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289"/>
        <w:gridCol w:w="2610"/>
      </w:tblGrid>
      <w:tr>
        <w:trPr>
          <w:trHeight w:val="2520" w:hRule="atLeast"/>
        </w:trPr>
        <w:tc>
          <w:tcPr>
            <w:tcW w:w="62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mni directional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icks up equally in all directions.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457325" cy="1581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85" w:hRule="atLeast"/>
        </w:trPr>
        <w:tc>
          <w:tcPr>
            <w:tcW w:w="62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alf-omni directional or hemispherical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icks up equally over a 180 spherical angle. This is the pickup pattern of PZMs.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495425" cy="733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49" r="-2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0" w:hRule="atLeast"/>
        </w:trPr>
        <w:tc>
          <w:tcPr>
            <w:tcW w:w="889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l of the following patterns are considered unidirectional because</w:t>
              <w:br/>
              <w:t>they pick up mainly in one direction.</w:t>
            </w:r>
          </w:p>
        </w:tc>
      </w:tr>
      <w:tr>
        <w:trPr>
          <w:trHeight w:val="600" w:hRule="atLeast"/>
        </w:trPr>
        <w:tc>
          <w:tcPr>
            <w:tcW w:w="62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rdioid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“Heart-shaped” pattern that offers maximum rejection (null) at the rear of the microphone.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400175" cy="1533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62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percardioid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Has a narrower pickup pattern than cardioid, but also has some rear pickup. Note that there are two nulls of maximum sound rejection.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466850" cy="1571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62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ypercardioid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Has a narrower pickup pattern than supercardioid, but also has more rear pickup than supercardioid. Note that there are two nulls.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14475" cy="1628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62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alf-unidirectional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The pickup pattern of PCC microphones.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524000" cy="571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63" r="-2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62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idirectional (figure-eight or cosine)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icks up mainly in two directions (in front of and behind the mic) and rejects sound from the sides.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466850" cy="15811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8899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32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32"/>
              </w:rPr>
              <w:t>Traits of Different Polar Patterns</w:t>
            </w:r>
            <w:r>
              <w:rPr>
                <w:rFonts w:cs="Arial" w:ascii="Arial" w:hAnsi="Arial"/>
                <w:color w:val="000000"/>
                <w:sz w:val="32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20"/>
              </w:rPr>
              <w:t>mni directional</w:t>
              <w:br/>
            </w:r>
            <w:r>
              <w:rPr>
                <w:rFonts w:cs="Arial" w:ascii="Arial" w:hAnsi="Arial"/>
                <w:color w:val="000000"/>
                <w:sz w:val="32"/>
                <w:szCs w:val="20"/>
              </w:rPr>
              <w:t xml:space="preserve">All-around pickup </w:t>
              <w:br/>
              <w:t xml:space="preserve">Most pickup of room reverberation </w:t>
              <w:br/>
              <w:t xml:space="preserve">Not much isolation unless you mike close </w:t>
              <w:br/>
              <w:t xml:space="preserve">Low sensitivity to pops (explosive breath sounds) </w:t>
              <w:br/>
              <w:t xml:space="preserve">No up-close bass boost (proximity effect) </w:t>
              <w:br/>
              <w:t xml:space="preserve">Extended low-frequency response in condenser mics. Great for pipe organ or bass drum in an orchestra or symphonic band. </w:t>
              <w:br/>
              <w:t>Lower cost in general</w:t>
            </w:r>
            <w:r>
              <w:rPr>
                <w:rFonts w:cs="Arial" w:ascii="Arial" w:hAnsi="Arial"/>
                <w:color w:val="000000"/>
                <w:sz w:val="32"/>
                <w:szCs w:val="16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20"/>
              </w:rPr>
              <w:t>Unidirectional (cardioid, supercardioid, Hypercardioid, hemispherical, half-cardioid, half-supercardioid)</w:t>
              <w:br/>
            </w:r>
            <w:r>
              <w:rPr>
                <w:rFonts w:cs="Arial" w:ascii="Arial" w:hAnsi="Arial"/>
                <w:color w:val="000000"/>
                <w:sz w:val="32"/>
                <w:szCs w:val="20"/>
              </w:rPr>
              <w:t>Selective pickup</w:t>
              <w:br/>
              <w:t>Rejection of room acoustics, background noise, and leakage</w:t>
              <w:br/>
              <w:t>Good isolation--good separation between recorded tracks</w:t>
              <w:br/>
              <w:t>Up-close bass boost (except in mics that have holes in the handle)</w:t>
              <w:br/>
              <w:t>Better gain-before-feedback in a sound-reinforcement system</w:t>
              <w:br/>
              <w:t xml:space="preserve">Coincident or near-coincident stereo miking </w:t>
              <w:br/>
              <w:t>Broad-angle pickup of sources in front of the mic</w:t>
              <w:br/>
              <w:t>Maximum rejection of sound approaching the rear of the mic</w:t>
            </w:r>
            <w:r>
              <w:rPr>
                <w:rFonts w:cs="Arial" w:ascii="Arial" w:hAnsi="Arial"/>
                <w:color w:val="000000"/>
                <w:sz w:val="32"/>
                <w:szCs w:val="16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20"/>
              </w:rPr>
              <w:t>Supercardioid</w:t>
            </w:r>
            <w:r>
              <w:rPr>
                <w:rFonts w:cs="Arial" w:ascii="Arial" w:hAnsi="Arial"/>
                <w:color w:val="000000"/>
                <w:sz w:val="32"/>
                <w:szCs w:val="20"/>
              </w:rPr>
              <w:t xml:space="preserve"> </w:t>
              <w:br/>
              <w:t>Maximum difference between front hemisphere and rear hemisphere pickup (good for stage-floor miking)</w:t>
              <w:br/>
              <w:t>More isolation than a cardioid</w:t>
              <w:br/>
              <w:t>Less reverb pickup than a cardioid</w:t>
            </w:r>
            <w:r>
              <w:rPr>
                <w:rFonts w:cs="Arial" w:ascii="Arial" w:hAnsi="Arial"/>
                <w:color w:val="000000"/>
                <w:sz w:val="32"/>
                <w:szCs w:val="16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20"/>
              </w:rPr>
              <w:t>Hypercardioid</w:t>
            </w:r>
            <w:r>
              <w:rPr>
                <w:rFonts w:cs="Arial" w:ascii="Arial" w:hAnsi="Arial"/>
                <w:color w:val="000000"/>
                <w:sz w:val="32"/>
                <w:szCs w:val="20"/>
              </w:rPr>
              <w:br/>
              <w:t>Maximum side rejection in a unidirectional mic</w:t>
              <w:br/>
              <w:t>Maximum isolation--maximum rejection of reverberation, leakage, feedback, and background noise</w:t>
            </w:r>
            <w:r>
              <w:rPr>
                <w:rFonts w:cs="Arial" w:ascii="Arial" w:hAnsi="Arial"/>
                <w:color w:val="000000"/>
                <w:sz w:val="32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32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20"/>
              </w:rPr>
              <w:t>Bidirectional</w:t>
            </w:r>
            <w:r>
              <w:rPr>
                <w:rFonts w:cs="Arial" w:ascii="Arial" w:hAnsi="Arial"/>
                <w:color w:val="000000"/>
                <w:sz w:val="32"/>
                <w:szCs w:val="20"/>
              </w:rPr>
              <w:br/>
              <w:t>Front and rear pickup, with side sounds rejected (for across-table interviews or two-part vocal groups, for example)</w:t>
              <w:br/>
              <w:t>Maximum isolation of an orchestral section when milked overhead</w:t>
              <w:br/>
              <w:t>Blumlein stereo miking (two bidirectional mics crossed at 90 degrees)</w:t>
            </w:r>
          </w:p>
        </w:tc>
      </w:tr>
    </w:tbl>
    <w:p>
      <w:pPr>
        <w:pStyle w:val="NormalWeb"/>
        <w:jc w:val="center"/>
        <w:rPr/>
      </w:pPr>
      <w:r>
        <w:rPr>
          <w:rStyle w:val="StrongEmphasis"/>
          <w:rFonts w:cs="Arial" w:ascii="Arial" w:hAnsi="Arial"/>
        </w:rPr>
        <w:t>Microphone Polar Patterns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Web"/>
        <w:jc w:val="center"/>
        <w:rPr/>
      </w:pPr>
      <w:r>
        <w:rPr>
          <w:rStyle w:val="StrongEmphasis"/>
          <w:rFonts w:cs="Arial" w:ascii="Arial" w:hAnsi="Arial"/>
        </w:rPr>
        <w:t>(also called pickup patterns or directional patterns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polar pattern is a graph of a microphone's sensitivity vs. the angle of the incoming sound wave. </w:t>
      </w:r>
    </w:p>
    <w:p>
      <w:pPr>
        <w:pStyle w:val="NormalWeb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farther from center a point on the graph is, the stronger is the mic signal at that ang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2:02:00Z</dcterms:created>
  <dc:creator>Music</dc:creator>
  <dc:description/>
  <cp:keywords/>
  <dc:language>en-US</dc:language>
  <cp:lastModifiedBy>jtaylor</cp:lastModifiedBy>
  <cp:lastPrinted>2009-07-08T08:35:00Z</cp:lastPrinted>
  <dcterms:modified xsi:type="dcterms:W3CDTF">2009-07-08T12:36:00Z</dcterms:modified>
  <cp:revision>6</cp:revision>
  <dc:subject/>
  <dc:title>Omnidirectional: Picks up equally in all directions</dc:title>
</cp:coreProperties>
</file>