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P010 Projec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gineer a multi-track recording of a two to three minute musical performance. Utilize at least </w:t>
      </w:r>
      <w:r>
        <w:rPr>
          <w:b/>
          <w:sz w:val="28"/>
          <w:szCs w:val="28"/>
        </w:rPr>
        <w:t>three different acoustic musical instruments</w:t>
      </w:r>
      <w:r>
        <w:rPr>
          <w:sz w:val="28"/>
          <w:szCs w:val="28"/>
        </w:rPr>
        <w:t>.  One of which must be a minimum of four mics on acoustic drums.  You may record additional DI instruments such as electronic keys or bass – No MIDI/Loops.  Overdubs are encouraged.  Don’t overdo it because you will need to mix this project on the Toft for your final pro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roperly name the session.</w:t>
      </w:r>
      <w:r>
        <w:rPr>
          <w:sz w:val="28"/>
          <w:szCs w:val="28"/>
        </w:rPr>
        <w:t xml:space="preserve">  For 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_Name_Project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48kHz/24bit session parame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tilize at least </w:t>
      </w:r>
      <w:r>
        <w:rPr>
          <w:b/>
          <w:sz w:val="28"/>
          <w:szCs w:val="28"/>
        </w:rPr>
        <w:t>two different stereo microphone techniques</w:t>
      </w:r>
      <w:r>
        <w:rPr>
          <w:sz w:val="28"/>
          <w:szCs w:val="28"/>
        </w:rPr>
        <w:t xml:space="preserve"> such as XY, spaced pair, or MS, and at least </w:t>
      </w:r>
      <w:r>
        <w:rPr>
          <w:b/>
          <w:sz w:val="28"/>
          <w:szCs w:val="28"/>
        </w:rPr>
        <w:t xml:space="preserve">two different placement techniques </w:t>
      </w:r>
      <w:r>
        <w:rPr>
          <w:sz w:val="28"/>
          <w:szCs w:val="28"/>
        </w:rPr>
        <w:t xml:space="preserve">such as close, distant, or ambient.  Correct use of MS earns 2 extra credit point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ry to set input levels that result in unity fader levels at mix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not employ any mix processing except proper pann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ession Organization</w:t>
      </w:r>
      <w:r>
        <w:rPr>
          <w:sz w:val="28"/>
          <w:szCs w:val="28"/>
        </w:rPr>
        <w:t xml:space="preserve">:  Properly label tracks what they are.  For example guitar, vocal, sna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the comments section to detail mic types and plac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ilize memory location markers to identify important locations of the recording such as the top, verse, chorus, bridge, and e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urn to CD or DVD-R</w:t>
      </w:r>
      <w:r>
        <w:rPr>
          <w:sz w:val="28"/>
          <w:szCs w:val="28"/>
        </w:rPr>
        <w:t xml:space="preserve"> as mac/pc data properly labeled with a Sharpie marker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_Name_Project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23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ructor: J_Taylor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ject 2 Grade Rubr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</w:rPr>
        <w:t>Content: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16 points</w:t>
      </w:r>
      <w:r>
        <w:rPr/>
        <w:t xml:space="preserve"> – Project contain at least three live acoustic instru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</w:rPr>
        <w:t>Drums: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16 points</w:t>
      </w:r>
      <w:r>
        <w:rPr/>
        <w:t xml:space="preserve"> – Project must include a minimum of four tracks devoted to live acoustic drums recorded with good separation on close mics and good coverage on distance m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</w:rPr>
        <w:t>2 Stereo Techniques</w:t>
      </w:r>
      <w:r>
        <w:rPr/>
        <w:t xml:space="preserve">:  </w:t>
      </w:r>
    </w:p>
    <w:p>
      <w:pPr>
        <w:pStyle w:val="Normal"/>
        <w:rPr/>
      </w:pPr>
      <w:r>
        <w:rPr>
          <w:b/>
        </w:rPr>
        <w:t>16 points</w:t>
      </w:r>
      <w:r>
        <w:rPr/>
        <w:t xml:space="preserve"> – Project must include at least two stereo mic techniques.  Tracks must be properly panned and/or deco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</w:rPr>
        <w:t>2 Placement Techniques: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16 points</w:t>
      </w:r>
      <w:r>
        <w:rPr/>
        <w:t xml:space="preserve"> – Project must include at least two placement techniqu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</w:rPr>
        <w:t>Recording Quality: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20 points</w:t>
      </w:r>
      <w:r>
        <w:rPr/>
        <w:t xml:space="preserve"> – All tracks must exhibit acceptable gain, distortion, and signal to noise characteristics… good levels with no hiss and no distor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</w:rPr>
        <w:t>Organization: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10 points</w:t>
      </w:r>
      <w:r>
        <w:rPr/>
        <w:t xml:space="preserve"> - Disc and session must be properly labeled.  Tracks should be labeled by source name.  Comments should include mic and placement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 Black" w:ascii="Arial Black" w:hAnsi="Arial Black"/>
        </w:rPr>
        <w:t>Musicality: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5 points</w:t>
      </w:r>
      <w:r>
        <w:rPr/>
        <w:t xml:space="preserve"> – Session must exhibit some degree of musicality.  Composition can be original or a cover.  No random bleeps, blurps, or blats.  You want to be able to use this on your portfoli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Total: 100 project points = 25 Course Point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sions with missing files will receive a zero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ate projects will not be accep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59:00Z</dcterms:created>
  <dc:creator>jtaylor</dc:creator>
  <dc:description/>
  <cp:keywords/>
  <dc:language>en-US</dc:language>
  <cp:lastModifiedBy>jtaylor</cp:lastModifiedBy>
  <cp:lastPrinted>2010-10-29T11:54:00Z</cp:lastPrinted>
  <dcterms:modified xsi:type="dcterms:W3CDTF">2011-08-08T20:02:00Z</dcterms:modified>
  <cp:revision>13</cp:revision>
  <dc:subject/>
  <dc:title>AP010 Project 2</dc:title>
</cp:coreProperties>
</file>