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010-202</w:t>
      </w:r>
    </w:p>
    <w:p>
      <w:pPr>
        <w:pStyle w:val="Heading1"/>
        <w:rPr/>
      </w:pPr>
      <w:r>
        <w:rPr/>
        <w:t>Assignment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ive main functions of an analog mixing console: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f solo listening to an input in PFL mode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6331290"/>
      <w:bookmarkStart w:id="1" w:name="__Fieldmark__0_1356331290"/>
      <w:bookmarkEnd w:id="1"/>
      <w:r>
        <w:rPr/>
      </w:r>
      <w:r>
        <w:rPr/>
        <w:fldChar w:fldCharType="end"/>
      </w:r>
      <w:r>
        <w:rPr/>
        <w:t xml:space="preserve">  The input cannot be heard until the channel is cu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6331290"/>
      <w:bookmarkStart w:id="3" w:name="__Fieldmark__1_1356331290"/>
      <w:bookmarkEnd w:id="3"/>
      <w:r>
        <w:rPr/>
      </w:r>
      <w:r>
        <w:rPr/>
        <w:fldChar w:fldCharType="end"/>
      </w:r>
      <w:r>
        <w:rPr/>
        <w:t xml:space="preserve">  The input will not be heard if the fader is dow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56331290"/>
      <w:bookmarkStart w:id="5" w:name="__Fieldmark__2_1356331290"/>
      <w:bookmarkEnd w:id="5"/>
      <w:r>
        <w:rPr/>
      </w:r>
      <w:r>
        <w:rPr/>
        <w:fldChar w:fldCharType="end"/>
      </w:r>
      <w:r>
        <w:rPr/>
        <w:t xml:space="preserve">  The master LR fader must be up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56331290"/>
      <w:bookmarkStart w:id="7" w:name="__Fieldmark__3_1356331290"/>
      <w:bookmarkEnd w:id="7"/>
      <w:r>
        <w:rPr/>
      </w:r>
      <w:r>
        <w:rPr/>
        <w:fldChar w:fldCharType="end"/>
      </w:r>
      <w:r>
        <w:rPr/>
        <w:t xml:space="preserve">  The input will be heard from the solo buss through the control room monitor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 group sub master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56331290"/>
      <w:bookmarkStart w:id="9" w:name="__Fieldmark__4_1356331290"/>
      <w:bookmarkEnd w:id="9"/>
      <w:r>
        <w:rPr/>
      </w:r>
      <w:r>
        <w:rPr/>
        <w:fldChar w:fldCharType="end"/>
      </w:r>
      <w:r>
        <w:rPr/>
        <w:t xml:space="preserve">  Controls how quickly the filter attenuates frequencies past the cut-off poin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56331290"/>
      <w:bookmarkStart w:id="11" w:name="__Fieldmark__5_1356331290"/>
      <w:bookmarkEnd w:id="11"/>
      <w:r>
        <w:rPr/>
      </w:r>
      <w:r>
        <w:rPr/>
        <w:fldChar w:fldCharType="end"/>
      </w:r>
      <w:r>
        <w:rPr/>
        <w:t xml:space="preserve">  Controls the output of a group bus into the master fader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56331290"/>
      <w:bookmarkStart w:id="13" w:name="__Fieldmark__6_1356331290"/>
      <w:bookmarkEnd w:id="13"/>
      <w:r>
        <w:rPr/>
      </w:r>
      <w:r>
        <w:rPr/>
        <w:fldChar w:fldCharType="end"/>
      </w:r>
      <w:r>
        <w:rPr/>
        <w:t xml:space="preserve">  Controls the main fader’s output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56331290"/>
      <w:bookmarkStart w:id="15" w:name="__Fieldmark__7_1356331290"/>
      <w:bookmarkEnd w:id="15"/>
      <w:r>
        <w:rPr/>
      </w:r>
      <w:r>
        <w:rPr/>
        <w:fldChar w:fldCharType="end"/>
      </w:r>
      <w:r>
        <w:rPr/>
        <w:t xml:space="preserve">  Tells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Aux sends are used to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56331290"/>
      <w:bookmarkStart w:id="17" w:name="__Fieldmark__8_1356331290"/>
      <w:bookmarkEnd w:id="17"/>
      <w:r>
        <w:rPr/>
      </w:r>
      <w:r>
        <w:rPr/>
        <w:fldChar w:fldCharType="end"/>
      </w:r>
      <w:r>
        <w:rPr/>
        <w:t xml:space="preserve">  Produce phase effect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356331290"/>
      <w:bookmarkStart w:id="19" w:name="__Fieldmark__9_1356331290"/>
      <w:bookmarkEnd w:id="19"/>
      <w:r>
        <w:rPr/>
      </w:r>
      <w:r>
        <w:rPr/>
        <w:fldChar w:fldCharType="end"/>
      </w:r>
      <w:r>
        <w:rPr/>
        <w:t xml:space="preserve">  Unbalance an audio connectio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356331290"/>
      <w:bookmarkStart w:id="21" w:name="__Fieldmark__10_1356331290"/>
      <w:bookmarkEnd w:id="21"/>
      <w:r>
        <w:rPr/>
      </w:r>
      <w:r>
        <w:rPr/>
        <w:fldChar w:fldCharType="end"/>
      </w:r>
      <w:r>
        <w:rPr/>
        <w:t xml:space="preserve">  Send discrete mixes to stage monitors, headphones or effects processor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356331290"/>
      <w:bookmarkStart w:id="23" w:name="__Fieldmark__11_1356331290"/>
      <w:bookmarkEnd w:id="23"/>
      <w:r>
        <w:rPr/>
      </w:r>
      <w:r>
        <w:rPr/>
        <w:fldChar w:fldCharType="end"/>
      </w:r>
      <w:r>
        <w:rPr/>
        <w:t xml:space="preserve">  Increase bass response due to the source being in close proximity to the m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Bus select switches determine the output destinations of a signal from an input channel:</w:t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One could use a channel insert if you wanted to apply an effect to multiple channels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left="-990" w:firstLine="13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In order to send a mix to headphones that is not affected by the main faders you should send it pre fade:</w:t>
        <w:tab/>
      </w:r>
      <w:r>
        <w:rPr>
          <w:b/>
          <w:bCs/>
        </w:rPr>
        <w:t>True or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2.  The first component in the signal path of a channel strip is the 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P stands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direct ou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Two Track Retu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n order to send a mix to an effects unit so that the effects follow the main channel fader you should send it pre or post fa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5:00Z</dcterms:created>
  <dc:creator>Trial User</dc:creator>
  <dc:description/>
  <cp:keywords/>
  <dc:language>en-US</dc:language>
  <cp:lastModifiedBy>jtaylor</cp:lastModifiedBy>
  <cp:lastPrinted>2009-09-08T16:12:00Z</cp:lastPrinted>
  <dcterms:modified xsi:type="dcterms:W3CDTF">2011-08-08T19:55:00Z</dcterms:modified>
  <cp:revision>2</cp:revision>
  <dc:subject/>
  <dc:title>AP001 Quiz #1</dc:title>
</cp:coreProperties>
</file>